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542"/>
        <w:gridCol w:w="126"/>
        <w:gridCol w:w="657"/>
        <w:gridCol w:w="817"/>
        <w:gridCol w:w="658"/>
        <w:gridCol w:w="632"/>
        <w:gridCol w:w="632"/>
        <w:gridCol w:w="727"/>
        <w:gridCol w:w="728"/>
        <w:gridCol w:w="798"/>
        <w:gridCol w:w="689"/>
        <w:gridCol w:w="642"/>
        <w:gridCol w:w="1380"/>
      </w:tblGrid>
      <w:tr>
        <w:trPr>
          <w:trHeight w:val="1588" w:hRule="exact"/>
        </w:trPr>
        <w:tc>
          <w:tcPr>
            <w:tcW w:w="214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21/59  30 марта  2010 года </w:t>
            </w:r>
          </w:p>
        </w:tc>
      </w:tr>
      <w:tr>
        <w:trPr>
          <w:trHeight w:val="312" w:hRule="exact"/>
        </w:trPr>
        <w:tc>
          <w:tcPr>
            <w:tcW w:w="1063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9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30 марта</w:t>
            </w:r>
          </w:p>
        </w:tc>
      </w:tr>
      <w:tr>
        <w:trPr>
          <w:trHeight w:val="3572" w:hRule="exact"/>
        </w:trPr>
        <w:tc>
          <w:tcPr>
            <w:tcW w:w="1063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2395" simplePos="0" locked="0" layoutInCell="1" allowOverlap="1" relativeHeight="8">
                      <wp:simplePos x="0" y="0"/>
                      <wp:positionH relativeFrom="column">
                        <wp:posOffset>2005330</wp:posOffset>
                      </wp:positionH>
                      <wp:positionV relativeFrom="paragraph">
                        <wp:posOffset>350520</wp:posOffset>
                      </wp:positionV>
                      <wp:extent cx="1824355" cy="1778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4480" cy="177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73" h="2801">
                                    <a:moveTo>
                                      <a:pt x="84" y="139"/>
                                    </a:moveTo>
                                    <a:cubicBezTo>
                                      <a:pt x="68" y="190"/>
                                      <a:pt x="0" y="278"/>
                                      <a:pt x="9" y="402"/>
                                    </a:cubicBezTo>
                                    <a:cubicBezTo>
                                      <a:pt x="18" y="526"/>
                                      <a:pt x="27" y="735"/>
                                      <a:pt x="137" y="882"/>
                                    </a:cubicBezTo>
                                    <a:cubicBezTo>
                                      <a:pt x="247" y="1029"/>
                                      <a:pt x="443" y="1161"/>
                                      <a:pt x="669" y="1287"/>
                                    </a:cubicBezTo>
                                    <a:cubicBezTo>
                                      <a:pt x="895" y="1413"/>
                                      <a:pt x="1289" y="1509"/>
                                      <a:pt x="1494" y="1639"/>
                                    </a:cubicBezTo>
                                    <a:cubicBezTo>
                                      <a:pt x="1699" y="1769"/>
                                      <a:pt x="1809" y="1932"/>
                                      <a:pt x="1899" y="2067"/>
                                    </a:cubicBezTo>
                                    <a:cubicBezTo>
                                      <a:pt x="1989" y="2202"/>
                                      <a:pt x="2005" y="2350"/>
                                      <a:pt x="2034" y="2449"/>
                                    </a:cubicBezTo>
                                    <a:cubicBezTo>
                                      <a:pt x="2063" y="2548"/>
                                      <a:pt x="2062" y="2603"/>
                                      <a:pt x="2072" y="2659"/>
                                    </a:cubicBezTo>
                                    <a:cubicBezTo>
                                      <a:pt x="2082" y="2715"/>
                                      <a:pt x="2072" y="2773"/>
                                      <a:pt x="2094" y="2787"/>
                                    </a:cubicBezTo>
                                    <a:cubicBezTo>
                                      <a:pt x="2116" y="2801"/>
                                      <a:pt x="2170" y="2784"/>
                                      <a:pt x="2207" y="2742"/>
                                    </a:cubicBezTo>
                                    <a:cubicBezTo>
                                      <a:pt x="2244" y="2700"/>
                                      <a:pt x="2293" y="2567"/>
                                      <a:pt x="2319" y="2532"/>
                                    </a:cubicBezTo>
                                    <a:cubicBezTo>
                                      <a:pt x="2345" y="2497"/>
                                      <a:pt x="2335" y="2521"/>
                                      <a:pt x="2364" y="2532"/>
                                    </a:cubicBezTo>
                                    <a:cubicBezTo>
                                      <a:pt x="2393" y="2543"/>
                                      <a:pt x="2453" y="2606"/>
                                      <a:pt x="2492" y="2599"/>
                                    </a:cubicBezTo>
                                    <a:cubicBezTo>
                                      <a:pt x="2531" y="2592"/>
                                      <a:pt x="2559" y="2500"/>
                                      <a:pt x="2597" y="2487"/>
                                    </a:cubicBezTo>
                                    <a:cubicBezTo>
                                      <a:pt x="2635" y="2474"/>
                                      <a:pt x="2677" y="2529"/>
                                      <a:pt x="2717" y="2524"/>
                                    </a:cubicBezTo>
                                    <a:cubicBezTo>
                                      <a:pt x="2757" y="2519"/>
                                      <a:pt x="2828" y="2486"/>
                                      <a:pt x="2837" y="2457"/>
                                    </a:cubicBezTo>
                                    <a:cubicBezTo>
                                      <a:pt x="2846" y="2428"/>
                                      <a:pt x="2774" y="2382"/>
                                      <a:pt x="2769" y="2352"/>
                                    </a:cubicBezTo>
                                    <a:cubicBezTo>
                                      <a:pt x="2764" y="2322"/>
                                      <a:pt x="2791" y="2293"/>
                                      <a:pt x="2807" y="2277"/>
                                    </a:cubicBezTo>
                                    <a:cubicBezTo>
                                      <a:pt x="2823" y="2261"/>
                                      <a:pt x="2861" y="2278"/>
                                      <a:pt x="2867" y="2254"/>
                                    </a:cubicBezTo>
                                    <a:cubicBezTo>
                                      <a:pt x="2873" y="2230"/>
                                      <a:pt x="2873" y="2158"/>
                                      <a:pt x="2844" y="2134"/>
                                    </a:cubicBezTo>
                                    <a:cubicBezTo>
                                      <a:pt x="2815" y="2110"/>
                                      <a:pt x="2744" y="2134"/>
                                      <a:pt x="2694" y="2112"/>
                                    </a:cubicBezTo>
                                    <a:cubicBezTo>
                                      <a:pt x="2644" y="2090"/>
                                      <a:pt x="2595" y="2029"/>
                                      <a:pt x="2544" y="1999"/>
                                    </a:cubicBezTo>
                                    <a:cubicBezTo>
                                      <a:pt x="2493" y="1969"/>
                                      <a:pt x="2403" y="1962"/>
                                      <a:pt x="2387" y="1932"/>
                                    </a:cubicBezTo>
                                    <a:cubicBezTo>
                                      <a:pt x="2371" y="1902"/>
                                      <a:pt x="2435" y="1858"/>
                                      <a:pt x="2447" y="1819"/>
                                    </a:cubicBezTo>
                                    <a:cubicBezTo>
                                      <a:pt x="2459" y="1780"/>
                                      <a:pt x="2445" y="1723"/>
                                      <a:pt x="2462" y="1699"/>
                                    </a:cubicBezTo>
                                    <a:cubicBezTo>
                                      <a:pt x="2479" y="1675"/>
                                      <a:pt x="2525" y="1701"/>
                                      <a:pt x="2552" y="1677"/>
                                    </a:cubicBezTo>
                                    <a:cubicBezTo>
                                      <a:pt x="2579" y="1653"/>
                                      <a:pt x="2616" y="1599"/>
                                      <a:pt x="2627" y="1557"/>
                                    </a:cubicBezTo>
                                    <a:cubicBezTo>
                                      <a:pt x="2638" y="1515"/>
                                      <a:pt x="2617" y="1452"/>
                                      <a:pt x="2619" y="1422"/>
                                    </a:cubicBezTo>
                                    <a:cubicBezTo>
                                      <a:pt x="2621" y="1392"/>
                                      <a:pt x="2670" y="1415"/>
                                      <a:pt x="2642" y="1377"/>
                                    </a:cubicBezTo>
                                    <a:cubicBezTo>
                                      <a:pt x="2614" y="1339"/>
                                      <a:pt x="2494" y="1233"/>
                                      <a:pt x="2454" y="1197"/>
                                    </a:cubicBezTo>
                                    <a:cubicBezTo>
                                      <a:pt x="2414" y="1161"/>
                                      <a:pt x="2387" y="1191"/>
                                      <a:pt x="2402" y="1159"/>
                                    </a:cubicBezTo>
                                    <a:cubicBezTo>
                                      <a:pt x="2417" y="1127"/>
                                      <a:pt x="2525" y="1049"/>
                                      <a:pt x="2544" y="1002"/>
                                    </a:cubicBezTo>
                                    <a:cubicBezTo>
                                      <a:pt x="2563" y="955"/>
                                      <a:pt x="2516" y="926"/>
                                      <a:pt x="2514" y="874"/>
                                    </a:cubicBezTo>
                                    <a:cubicBezTo>
                                      <a:pt x="2512" y="822"/>
                                      <a:pt x="2553" y="722"/>
                                      <a:pt x="2529" y="687"/>
                                    </a:cubicBezTo>
                                    <a:cubicBezTo>
                                      <a:pt x="2505" y="652"/>
                                      <a:pt x="2423" y="676"/>
                                      <a:pt x="2372" y="664"/>
                                    </a:cubicBezTo>
                                    <a:cubicBezTo>
                                      <a:pt x="2321" y="652"/>
                                      <a:pt x="2259" y="627"/>
                                      <a:pt x="2222" y="612"/>
                                    </a:cubicBezTo>
                                    <a:cubicBezTo>
                                      <a:pt x="2185" y="597"/>
                                      <a:pt x="2177" y="598"/>
                                      <a:pt x="2147" y="574"/>
                                    </a:cubicBezTo>
                                    <a:cubicBezTo>
                                      <a:pt x="2117" y="550"/>
                                      <a:pt x="2067" y="505"/>
                                      <a:pt x="2042" y="469"/>
                                    </a:cubicBezTo>
                                    <a:cubicBezTo>
                                      <a:pt x="2017" y="433"/>
                                      <a:pt x="2033" y="381"/>
                                      <a:pt x="1997" y="357"/>
                                    </a:cubicBezTo>
                                    <a:cubicBezTo>
                                      <a:pt x="1961" y="333"/>
                                      <a:pt x="1870" y="341"/>
                                      <a:pt x="1824" y="327"/>
                                    </a:cubicBezTo>
                                    <a:cubicBezTo>
                                      <a:pt x="1778" y="313"/>
                                      <a:pt x="1753" y="275"/>
                                      <a:pt x="1719" y="274"/>
                                    </a:cubicBezTo>
                                    <a:cubicBezTo>
                                      <a:pt x="1685" y="273"/>
                                      <a:pt x="1682" y="318"/>
                                      <a:pt x="1622" y="319"/>
                                    </a:cubicBezTo>
                                    <a:cubicBezTo>
                                      <a:pt x="1562" y="320"/>
                                      <a:pt x="1424" y="268"/>
                                      <a:pt x="1359" y="282"/>
                                    </a:cubicBezTo>
                                    <a:cubicBezTo>
                                      <a:pt x="1294" y="296"/>
                                      <a:pt x="1288" y="382"/>
                                      <a:pt x="1232" y="402"/>
                                    </a:cubicBezTo>
                                    <a:cubicBezTo>
                                      <a:pt x="1176" y="422"/>
                                      <a:pt x="1069" y="378"/>
                                      <a:pt x="1022" y="402"/>
                                    </a:cubicBezTo>
                                    <a:cubicBezTo>
                                      <a:pt x="975" y="426"/>
                                      <a:pt x="1001" y="538"/>
                                      <a:pt x="947" y="544"/>
                                    </a:cubicBezTo>
                                    <a:cubicBezTo>
                                      <a:pt x="893" y="550"/>
                                      <a:pt x="734" y="484"/>
                                      <a:pt x="699" y="439"/>
                                    </a:cubicBezTo>
                                    <a:cubicBezTo>
                                      <a:pt x="664" y="394"/>
                                      <a:pt x="722" y="311"/>
                                      <a:pt x="737" y="274"/>
                                    </a:cubicBezTo>
                                    <a:cubicBezTo>
                                      <a:pt x="752" y="237"/>
                                      <a:pt x="788" y="240"/>
                                      <a:pt x="789" y="214"/>
                                    </a:cubicBezTo>
                                    <a:cubicBezTo>
                                      <a:pt x="790" y="188"/>
                                      <a:pt x="766" y="139"/>
                                      <a:pt x="744" y="117"/>
                                    </a:cubicBezTo>
                                    <a:cubicBezTo>
                                      <a:pt x="722" y="95"/>
                                      <a:pt x="689" y="88"/>
                                      <a:pt x="654" y="79"/>
                                    </a:cubicBezTo>
                                    <a:cubicBezTo>
                                      <a:pt x="619" y="70"/>
                                      <a:pt x="580" y="76"/>
                                      <a:pt x="534" y="64"/>
                                    </a:cubicBezTo>
                                    <a:cubicBezTo>
                                      <a:pt x="488" y="52"/>
                                      <a:pt x="436" y="8"/>
                                      <a:pt x="377" y="4"/>
                                    </a:cubicBezTo>
                                    <a:cubicBezTo>
                                      <a:pt x="318" y="0"/>
                                      <a:pt x="222" y="27"/>
                                      <a:pt x="182" y="42"/>
                                    </a:cubicBezTo>
                                    <a:cubicBezTo>
                                      <a:pt x="142" y="57"/>
                                      <a:pt x="153" y="78"/>
                                      <a:pt x="137" y="94"/>
                                    </a:cubicBezTo>
                                    <a:cubicBezTo>
                                      <a:pt x="121" y="110"/>
                                      <a:pt x="95" y="130"/>
                                      <a:pt x="84" y="1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73,2801" path="m84,139c68,190,0,278,9,402c18,526,27,735,137,882c247,1029,443,1161,669,1287c895,1413,1289,1509,1494,1639c1699,1769,1809,1932,1899,2067c1989,2202,2005,2350,2034,2449c2063,2548,2062,2603,2072,2659c2082,2715,2072,2773,2094,2787c2116,2801,2170,2784,2207,2742c2244,2700,2293,2567,2319,2532c2345,2497,2335,2521,2364,2532c2393,2543,2453,2606,2492,2599c2531,2592,2559,2500,2597,2487c2635,2474,2677,2529,2717,2524c2757,2519,2828,2486,2837,2457c2846,2428,2774,2382,2769,2352c2764,2322,2791,2293,2807,2277c2823,2261,2861,2278,2867,2254c2873,2230,2873,2158,2844,2134c2815,2110,2744,2134,2694,2112c2644,2090,2595,2029,2544,1999c2493,1969,2403,1962,2387,1932c2371,1902,2435,1858,2447,1819c2459,1780,2445,1723,2462,1699c2479,1675,2525,1701,2552,1677c2579,1653,2616,1599,2627,1557c2638,1515,2617,1452,2619,1422c2621,1392,2670,1415,2642,1377c2614,1339,2494,1233,2454,1197c2414,1161,2387,1191,2402,1159c2417,1127,2525,1049,2544,1002c2563,955,2516,926,2514,874c2512,822,2553,722,2529,687c2505,652,2423,676,2372,664c2321,652,2259,627,2222,612c2185,597,2177,598,2147,574c2117,550,2067,505,2042,469c2017,433,2033,381,1997,357c1961,333,1870,341,1824,327c1778,313,1753,275,1719,274c1685,273,1682,318,1622,319c1562,320,1424,268,1359,282c1294,296,1288,382,1232,402c1176,422,1069,378,1022,402c975,426,1001,538,947,544c893,550,734,484,699,439c664,394,722,311,737,274c752,237,788,240,789,214c790,188,766,139,744,117c722,95,689,88,654,79c619,70,580,76,534,64c488,52,436,8,377,4c318,0,222,27,182,42c142,57,153,78,137,94c121,110,95,130,84,139xe" stroked="f" o:allowincell="t" style="position:absolute;margin-left:157.9pt;margin-top:27.6pt;width:143.6pt;height:140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0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360045" cy="2470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7" h="389">
                                    <a:moveTo>
                                      <a:pt x="512" y="23"/>
                                    </a:moveTo>
                                    <a:cubicBezTo>
                                      <a:pt x="497" y="1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64" y="312"/>
                                      <a:pt x="504" y="305"/>
                                    </a:cubicBezTo>
                                    <a:cubicBezTo>
                                      <a:pt x="544" y="298"/>
                                      <a:pt x="547" y="344"/>
                                      <a:pt x="557" y="330"/>
                                    </a:cubicBezTo>
                                    <a:cubicBezTo>
                                      <a:pt x="567" y="316"/>
                                      <a:pt x="565" y="255"/>
                                      <a:pt x="564" y="218"/>
                                    </a:cubicBezTo>
                                    <a:cubicBezTo>
                                      <a:pt x="563" y="181"/>
                                      <a:pt x="558" y="137"/>
                                      <a:pt x="549" y="105"/>
                                    </a:cubicBezTo>
                                    <a:cubicBezTo>
                                      <a:pt x="540" y="73"/>
                                      <a:pt x="520" y="40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7,389" path="m512,23c497,11,486,29,459,30c432,31,402,29,347,27c292,25,176,0,129,20c82,40,83,103,62,147c41,191,0,246,2,285c4,324,41,371,77,380c113,389,179,343,219,342c259,341,270,381,317,375c364,369,464,312,504,305c544,298,547,344,557,330c567,316,565,255,564,218c563,181,558,137,549,105c540,73,520,40,512,23xe" stroked="f" o:allowincell="t" style="position:absolute;margin-left:22.15pt;margin-top:102.05pt;width:28.3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1760" simplePos="0" locked="0" layoutInCell="1" allowOverlap="1" relativeHeight="11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208280</wp:posOffset>
                      </wp:positionV>
                      <wp:extent cx="2642870" cy="20586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2760" cy="205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2" h="3242">
                                    <a:moveTo>
                                      <a:pt x="900" y="2111"/>
                                    </a:moveTo>
                                    <a:cubicBezTo>
                                      <a:pt x="915" y="2154"/>
                                      <a:pt x="915" y="2172"/>
                                      <a:pt x="945" y="2193"/>
                                    </a:cubicBezTo>
                                    <a:cubicBezTo>
                                      <a:pt x="975" y="2214"/>
                                      <a:pt x="1044" y="2222"/>
                                      <a:pt x="1080" y="2238"/>
                                    </a:cubicBezTo>
                                    <a:cubicBezTo>
                                      <a:pt x="1116" y="2254"/>
                                      <a:pt x="1126" y="2259"/>
                                      <a:pt x="1163" y="2291"/>
                                    </a:cubicBezTo>
                                    <a:cubicBezTo>
                                      <a:pt x="1200" y="2323"/>
                                      <a:pt x="1274" y="2397"/>
                                      <a:pt x="1305" y="2433"/>
                                    </a:cubicBezTo>
                                    <a:cubicBezTo>
                                      <a:pt x="1336" y="2469"/>
                                      <a:pt x="1335" y="2481"/>
                                      <a:pt x="1350" y="2508"/>
                                    </a:cubicBezTo>
                                    <a:cubicBezTo>
                                      <a:pt x="1365" y="2535"/>
                                      <a:pt x="1364" y="2593"/>
                                      <a:pt x="1395" y="2598"/>
                                    </a:cubicBezTo>
                                    <a:cubicBezTo>
                                      <a:pt x="1426" y="2603"/>
                                      <a:pt x="1492" y="2539"/>
                                      <a:pt x="1538" y="2538"/>
                                    </a:cubicBezTo>
                                    <a:cubicBezTo>
                                      <a:pt x="1584" y="2537"/>
                                      <a:pt x="1637" y="2585"/>
                                      <a:pt x="1673" y="2591"/>
                                    </a:cubicBezTo>
                                    <a:cubicBezTo>
                                      <a:pt x="1709" y="2597"/>
                                      <a:pt x="1730" y="2592"/>
                                      <a:pt x="1755" y="2576"/>
                                    </a:cubicBezTo>
                                    <a:cubicBezTo>
                                      <a:pt x="1780" y="2560"/>
                                      <a:pt x="1806" y="2508"/>
                                      <a:pt x="1823" y="2493"/>
                                    </a:cubicBezTo>
                                    <a:cubicBezTo>
                                      <a:pt x="1840" y="2478"/>
                                      <a:pt x="1844" y="2487"/>
                                      <a:pt x="1860" y="2486"/>
                                    </a:cubicBezTo>
                                    <a:cubicBezTo>
                                      <a:pt x="1876" y="2485"/>
                                      <a:pt x="1885" y="2464"/>
                                      <a:pt x="1920" y="2486"/>
                                    </a:cubicBezTo>
                                    <a:cubicBezTo>
                                      <a:pt x="1955" y="2508"/>
                                      <a:pt x="2032" y="2598"/>
                                      <a:pt x="2070" y="2621"/>
                                    </a:cubicBezTo>
                                    <a:cubicBezTo>
                                      <a:pt x="2108" y="2644"/>
                                      <a:pt x="2126" y="2641"/>
                                      <a:pt x="2145" y="2621"/>
                                    </a:cubicBezTo>
                                    <a:cubicBezTo>
                                      <a:pt x="2164" y="2601"/>
                                      <a:pt x="2141" y="2520"/>
                                      <a:pt x="2183" y="2501"/>
                                    </a:cubicBezTo>
                                    <a:cubicBezTo>
                                      <a:pt x="2225" y="2482"/>
                                      <a:pt x="2355" y="2493"/>
                                      <a:pt x="2400" y="2508"/>
                                    </a:cubicBezTo>
                                    <a:cubicBezTo>
                                      <a:pt x="2445" y="2523"/>
                                      <a:pt x="2424" y="2572"/>
                                      <a:pt x="2453" y="2591"/>
                                    </a:cubicBezTo>
                                    <a:cubicBezTo>
                                      <a:pt x="2482" y="2610"/>
                                      <a:pt x="2537" y="2614"/>
                                      <a:pt x="2573" y="2621"/>
                                    </a:cubicBezTo>
                                    <a:cubicBezTo>
                                      <a:pt x="2609" y="2628"/>
                                      <a:pt x="2640" y="2651"/>
                                      <a:pt x="2670" y="2636"/>
                                    </a:cubicBezTo>
                                    <a:cubicBezTo>
                                      <a:pt x="2700" y="2621"/>
                                      <a:pt x="2722" y="2541"/>
                                      <a:pt x="2753" y="2531"/>
                                    </a:cubicBezTo>
                                    <a:cubicBezTo>
                                      <a:pt x="2784" y="2521"/>
                                      <a:pt x="2818" y="2582"/>
                                      <a:pt x="2858" y="2576"/>
                                    </a:cubicBezTo>
                                    <a:cubicBezTo>
                                      <a:pt x="2898" y="2570"/>
                                      <a:pt x="2952" y="2504"/>
                                      <a:pt x="2993" y="2493"/>
                                    </a:cubicBezTo>
                                    <a:cubicBezTo>
                                      <a:pt x="3034" y="2482"/>
                                      <a:pt x="3081" y="2492"/>
                                      <a:pt x="3105" y="2508"/>
                                    </a:cubicBezTo>
                                    <a:cubicBezTo>
                                      <a:pt x="3129" y="2524"/>
                                      <a:pt x="3116" y="2575"/>
                                      <a:pt x="3135" y="2591"/>
                                    </a:cubicBezTo>
                                    <a:cubicBezTo>
                                      <a:pt x="3154" y="2607"/>
                                      <a:pt x="3188" y="2617"/>
                                      <a:pt x="3218" y="2606"/>
                                    </a:cubicBezTo>
                                    <a:cubicBezTo>
                                      <a:pt x="3248" y="2595"/>
                                      <a:pt x="3286" y="2535"/>
                                      <a:pt x="3315" y="2523"/>
                                    </a:cubicBezTo>
                                    <a:cubicBezTo>
                                      <a:pt x="3344" y="2511"/>
                                      <a:pt x="3374" y="2520"/>
                                      <a:pt x="3390" y="2531"/>
                                    </a:cubicBezTo>
                                    <a:cubicBezTo>
                                      <a:pt x="3406" y="2542"/>
                                      <a:pt x="3428" y="2524"/>
                                      <a:pt x="3413" y="2591"/>
                                    </a:cubicBezTo>
                                    <a:cubicBezTo>
                                      <a:pt x="3398" y="2658"/>
                                      <a:pt x="3314" y="2847"/>
                                      <a:pt x="3300" y="2936"/>
                                    </a:cubicBezTo>
                                    <a:cubicBezTo>
                                      <a:pt x="3286" y="3025"/>
                                      <a:pt x="3331" y="3079"/>
                                      <a:pt x="3330" y="3123"/>
                                    </a:cubicBezTo>
                                    <a:cubicBezTo>
                                      <a:pt x="3329" y="3167"/>
                                      <a:pt x="3287" y="3183"/>
                                      <a:pt x="3293" y="3198"/>
                                    </a:cubicBezTo>
                                    <a:cubicBezTo>
                                      <a:pt x="3299" y="3213"/>
                                      <a:pt x="3328" y="3242"/>
                                      <a:pt x="3368" y="3213"/>
                                    </a:cubicBezTo>
                                    <a:cubicBezTo>
                                      <a:pt x="3408" y="3184"/>
                                      <a:pt x="3489" y="3059"/>
                                      <a:pt x="3533" y="3026"/>
                                    </a:cubicBezTo>
                                    <a:cubicBezTo>
                                      <a:pt x="3577" y="2993"/>
                                      <a:pt x="3596" y="3014"/>
                                      <a:pt x="3630" y="3018"/>
                                    </a:cubicBezTo>
                                    <a:cubicBezTo>
                                      <a:pt x="3664" y="3022"/>
                                      <a:pt x="3695" y="3053"/>
                                      <a:pt x="3735" y="3048"/>
                                    </a:cubicBezTo>
                                    <a:cubicBezTo>
                                      <a:pt x="3775" y="3043"/>
                                      <a:pt x="3839" y="2999"/>
                                      <a:pt x="3870" y="2988"/>
                                    </a:cubicBezTo>
                                    <a:cubicBezTo>
                                      <a:pt x="3901" y="2977"/>
                                      <a:pt x="3901" y="2967"/>
                                      <a:pt x="3923" y="2981"/>
                                    </a:cubicBezTo>
                                    <a:cubicBezTo>
                                      <a:pt x="3945" y="2995"/>
                                      <a:pt x="3981" y="3055"/>
                                      <a:pt x="4005" y="3071"/>
                                    </a:cubicBezTo>
                                    <a:cubicBezTo>
                                      <a:pt x="4029" y="3087"/>
                                      <a:pt x="4041" y="3105"/>
                                      <a:pt x="4065" y="3078"/>
                                    </a:cubicBezTo>
                                    <a:cubicBezTo>
                                      <a:pt x="4089" y="3051"/>
                                      <a:pt x="4134" y="2952"/>
                                      <a:pt x="4148" y="2906"/>
                                    </a:cubicBezTo>
                                    <a:cubicBezTo>
                                      <a:pt x="4162" y="2860"/>
                                      <a:pt x="4157" y="2862"/>
                                      <a:pt x="4148" y="2801"/>
                                    </a:cubicBezTo>
                                    <a:cubicBezTo>
                                      <a:pt x="4139" y="2740"/>
                                      <a:pt x="4153" y="2639"/>
                                      <a:pt x="4095" y="2538"/>
                                    </a:cubicBezTo>
                                    <a:cubicBezTo>
                                      <a:pt x="4037" y="2437"/>
                                      <a:pt x="3933" y="2281"/>
                                      <a:pt x="3803" y="2193"/>
                                    </a:cubicBezTo>
                                    <a:cubicBezTo>
                                      <a:pt x="3673" y="2105"/>
                                      <a:pt x="3471" y="2054"/>
                                      <a:pt x="3315" y="2013"/>
                                    </a:cubicBezTo>
                                    <a:cubicBezTo>
                                      <a:pt x="3159" y="1972"/>
                                      <a:pt x="3015" y="1969"/>
                                      <a:pt x="2865" y="1946"/>
                                    </a:cubicBezTo>
                                    <a:cubicBezTo>
                                      <a:pt x="2715" y="1923"/>
                                      <a:pt x="2556" y="1912"/>
                                      <a:pt x="2415" y="1878"/>
                                    </a:cubicBezTo>
                                    <a:cubicBezTo>
                                      <a:pt x="2274" y="1844"/>
                                      <a:pt x="2136" y="1807"/>
                                      <a:pt x="2018" y="1743"/>
                                    </a:cubicBezTo>
                                    <a:cubicBezTo>
                                      <a:pt x="1900" y="1679"/>
                                      <a:pt x="1775" y="1590"/>
                                      <a:pt x="1710" y="1496"/>
                                    </a:cubicBezTo>
                                    <a:cubicBezTo>
                                      <a:pt x="1645" y="1402"/>
                                      <a:pt x="1626" y="1288"/>
                                      <a:pt x="1628" y="1181"/>
                                    </a:cubicBezTo>
                                    <a:cubicBezTo>
                                      <a:pt x="1630" y="1074"/>
                                      <a:pt x="1681" y="948"/>
                                      <a:pt x="1725" y="851"/>
                                    </a:cubicBezTo>
                                    <a:cubicBezTo>
                                      <a:pt x="1769" y="754"/>
                                      <a:pt x="1819" y="670"/>
                                      <a:pt x="1890" y="596"/>
                                    </a:cubicBezTo>
                                    <a:cubicBezTo>
                                      <a:pt x="1961" y="522"/>
                                      <a:pt x="2074" y="457"/>
                                      <a:pt x="2153" y="408"/>
                                    </a:cubicBezTo>
                                    <a:cubicBezTo>
                                      <a:pt x="2232" y="359"/>
                                      <a:pt x="2340" y="334"/>
                                      <a:pt x="2363" y="303"/>
                                    </a:cubicBezTo>
                                    <a:cubicBezTo>
                                      <a:pt x="2386" y="272"/>
                                      <a:pt x="2299" y="253"/>
                                      <a:pt x="2288" y="221"/>
                                    </a:cubicBezTo>
                                    <a:cubicBezTo>
                                      <a:pt x="2277" y="189"/>
                                      <a:pt x="2336" y="125"/>
                                      <a:pt x="2295" y="108"/>
                                    </a:cubicBezTo>
                                    <a:cubicBezTo>
                                      <a:pt x="2254" y="91"/>
                                      <a:pt x="2086" y="104"/>
                                      <a:pt x="2040" y="116"/>
                                    </a:cubicBezTo>
                                    <a:cubicBezTo>
                                      <a:pt x="1994" y="128"/>
                                      <a:pt x="2037" y="173"/>
                                      <a:pt x="2018" y="183"/>
                                    </a:cubicBezTo>
                                    <a:cubicBezTo>
                                      <a:pt x="1999" y="193"/>
                                      <a:pt x="1953" y="186"/>
                                      <a:pt x="1928" y="176"/>
                                    </a:cubicBezTo>
                                    <a:cubicBezTo>
                                      <a:pt x="1903" y="166"/>
                                      <a:pt x="1899" y="151"/>
                                      <a:pt x="1868" y="123"/>
                                    </a:cubicBezTo>
                                    <a:cubicBezTo>
                                      <a:pt x="1837" y="95"/>
                                      <a:pt x="1775" y="22"/>
                                      <a:pt x="1740" y="11"/>
                                    </a:cubicBezTo>
                                    <a:cubicBezTo>
                                      <a:pt x="1705" y="0"/>
                                      <a:pt x="1697" y="36"/>
                                      <a:pt x="1658" y="56"/>
                                    </a:cubicBezTo>
                                    <a:cubicBezTo>
                                      <a:pt x="1619" y="76"/>
                                      <a:pt x="1552" y="95"/>
                                      <a:pt x="1508" y="131"/>
                                    </a:cubicBezTo>
                                    <a:cubicBezTo>
                                      <a:pt x="1464" y="167"/>
                                      <a:pt x="1440" y="223"/>
                                      <a:pt x="1395" y="273"/>
                                    </a:cubicBezTo>
                                    <a:cubicBezTo>
                                      <a:pt x="1350" y="323"/>
                                      <a:pt x="1267" y="371"/>
                                      <a:pt x="1238" y="431"/>
                                    </a:cubicBezTo>
                                    <a:cubicBezTo>
                                      <a:pt x="1209" y="491"/>
                                      <a:pt x="1233" y="597"/>
                                      <a:pt x="1223" y="633"/>
                                    </a:cubicBezTo>
                                    <a:cubicBezTo>
                                      <a:pt x="1213" y="669"/>
                                      <a:pt x="1197" y="644"/>
                                      <a:pt x="1178" y="648"/>
                                    </a:cubicBezTo>
                                    <a:cubicBezTo>
                                      <a:pt x="1159" y="652"/>
                                      <a:pt x="1146" y="660"/>
                                      <a:pt x="1110" y="656"/>
                                    </a:cubicBezTo>
                                    <a:cubicBezTo>
                                      <a:pt x="1074" y="652"/>
                                      <a:pt x="1001" y="630"/>
                                      <a:pt x="960" y="626"/>
                                    </a:cubicBezTo>
                                    <a:cubicBezTo>
                                      <a:pt x="919" y="622"/>
                                      <a:pt x="905" y="645"/>
                                      <a:pt x="863" y="633"/>
                                    </a:cubicBezTo>
                                    <a:cubicBezTo>
                                      <a:pt x="821" y="621"/>
                                      <a:pt x="746" y="562"/>
                                      <a:pt x="705" y="551"/>
                                    </a:cubicBezTo>
                                    <a:cubicBezTo>
                                      <a:pt x="664" y="540"/>
                                      <a:pt x="647" y="559"/>
                                      <a:pt x="615" y="566"/>
                                    </a:cubicBezTo>
                                    <a:cubicBezTo>
                                      <a:pt x="583" y="573"/>
                                      <a:pt x="539" y="570"/>
                                      <a:pt x="510" y="596"/>
                                    </a:cubicBezTo>
                                    <a:cubicBezTo>
                                      <a:pt x="481" y="622"/>
                                      <a:pt x="469" y="694"/>
                                      <a:pt x="443" y="723"/>
                                    </a:cubicBezTo>
                                    <a:cubicBezTo>
                                      <a:pt x="417" y="752"/>
                                      <a:pt x="375" y="754"/>
                                      <a:pt x="353" y="768"/>
                                    </a:cubicBezTo>
                                    <a:cubicBezTo>
                                      <a:pt x="331" y="782"/>
                                      <a:pt x="335" y="800"/>
                                      <a:pt x="308" y="806"/>
                                    </a:cubicBezTo>
                                    <a:cubicBezTo>
                                      <a:pt x="281" y="812"/>
                                      <a:pt x="207" y="777"/>
                                      <a:pt x="188" y="806"/>
                                    </a:cubicBezTo>
                                    <a:cubicBezTo>
                                      <a:pt x="169" y="835"/>
                                      <a:pt x="200" y="942"/>
                                      <a:pt x="195" y="978"/>
                                    </a:cubicBezTo>
                                    <a:cubicBezTo>
                                      <a:pt x="190" y="1014"/>
                                      <a:pt x="179" y="1006"/>
                                      <a:pt x="158" y="1023"/>
                                    </a:cubicBezTo>
                                    <a:cubicBezTo>
                                      <a:pt x="137" y="1040"/>
                                      <a:pt x="80" y="1059"/>
                                      <a:pt x="68" y="1083"/>
                                    </a:cubicBezTo>
                                    <a:cubicBezTo>
                                      <a:pt x="56" y="1107"/>
                                      <a:pt x="81" y="1134"/>
                                      <a:pt x="83" y="1166"/>
                                    </a:cubicBezTo>
                                    <a:cubicBezTo>
                                      <a:pt x="85" y="1198"/>
                                      <a:pt x="94" y="1242"/>
                                      <a:pt x="83" y="1278"/>
                                    </a:cubicBezTo>
                                    <a:cubicBezTo>
                                      <a:pt x="72" y="1314"/>
                                      <a:pt x="0" y="1361"/>
                                      <a:pt x="15" y="1383"/>
                                    </a:cubicBezTo>
                                    <a:cubicBezTo>
                                      <a:pt x="30" y="1405"/>
                                      <a:pt x="120" y="1409"/>
                                      <a:pt x="173" y="1413"/>
                                    </a:cubicBezTo>
                                    <a:cubicBezTo>
                                      <a:pt x="226" y="1417"/>
                                      <a:pt x="295" y="1400"/>
                                      <a:pt x="330" y="1406"/>
                                    </a:cubicBezTo>
                                    <a:cubicBezTo>
                                      <a:pt x="365" y="1412"/>
                                      <a:pt x="377" y="1432"/>
                                      <a:pt x="383" y="1451"/>
                                    </a:cubicBezTo>
                                    <a:cubicBezTo>
                                      <a:pt x="389" y="1470"/>
                                      <a:pt x="389" y="1495"/>
                                      <a:pt x="368" y="1518"/>
                                    </a:cubicBezTo>
                                    <a:cubicBezTo>
                                      <a:pt x="347" y="1541"/>
                                      <a:pt x="284" y="1554"/>
                                      <a:pt x="255" y="1586"/>
                                    </a:cubicBezTo>
                                    <a:cubicBezTo>
                                      <a:pt x="226" y="1618"/>
                                      <a:pt x="201" y="1667"/>
                                      <a:pt x="195" y="1713"/>
                                    </a:cubicBezTo>
                                    <a:cubicBezTo>
                                      <a:pt x="189" y="1759"/>
                                      <a:pt x="214" y="1811"/>
                                      <a:pt x="218" y="1863"/>
                                    </a:cubicBezTo>
                                    <a:cubicBezTo>
                                      <a:pt x="222" y="1915"/>
                                      <a:pt x="208" y="1997"/>
                                      <a:pt x="218" y="2028"/>
                                    </a:cubicBezTo>
                                    <a:cubicBezTo>
                                      <a:pt x="228" y="2059"/>
                                      <a:pt x="244" y="2057"/>
                                      <a:pt x="278" y="2051"/>
                                    </a:cubicBezTo>
                                    <a:cubicBezTo>
                                      <a:pt x="312" y="2045"/>
                                      <a:pt x="371" y="1993"/>
                                      <a:pt x="420" y="1991"/>
                                    </a:cubicBezTo>
                                    <a:cubicBezTo>
                                      <a:pt x="469" y="1989"/>
                                      <a:pt x="538" y="2037"/>
                                      <a:pt x="570" y="2036"/>
                                    </a:cubicBezTo>
                                    <a:cubicBezTo>
                                      <a:pt x="602" y="2035"/>
                                      <a:pt x="599" y="1995"/>
                                      <a:pt x="615" y="1983"/>
                                    </a:cubicBezTo>
                                    <a:cubicBezTo>
                                      <a:pt x="631" y="1971"/>
                                      <a:pt x="641" y="1965"/>
                                      <a:pt x="668" y="1961"/>
                                    </a:cubicBezTo>
                                    <a:cubicBezTo>
                                      <a:pt x="695" y="1957"/>
                                      <a:pt x="751" y="1956"/>
                                      <a:pt x="780" y="1961"/>
                                    </a:cubicBezTo>
                                    <a:cubicBezTo>
                                      <a:pt x="809" y="1966"/>
                                      <a:pt x="820" y="1966"/>
                                      <a:pt x="840" y="1991"/>
                                    </a:cubicBezTo>
                                    <a:cubicBezTo>
                                      <a:pt x="860" y="2016"/>
                                      <a:pt x="888" y="2086"/>
                                      <a:pt x="900" y="211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62,3242" path="m900,2111c915,2154,915,2172,945,2193c975,2214,1044,2222,1080,2238c1116,2254,1126,2259,1163,2291c1200,2323,1274,2397,1305,2433c1336,2469,1335,2481,1350,2508c1365,2535,1364,2593,1395,2598c1426,2603,1492,2539,1538,2538c1584,2537,1637,2585,1673,2591c1709,2597,1730,2592,1755,2576c1780,2560,1806,2508,1823,2493c1840,2478,1844,2487,1860,2486c1876,2485,1885,2464,1920,2486c1955,2508,2032,2598,2070,2621c2108,2644,2126,2641,2145,2621c2164,2601,2141,2520,2183,2501c2225,2482,2355,2493,2400,2508c2445,2523,2424,2572,2453,2591c2482,2610,2537,2614,2573,2621c2609,2628,2640,2651,2670,2636c2700,2621,2722,2541,2753,2531c2784,2521,2818,2582,2858,2576c2898,2570,2952,2504,2993,2493c3034,2482,3081,2492,3105,2508c3129,2524,3116,2575,3135,2591c3154,2607,3188,2617,3218,2606c3248,2595,3286,2535,3315,2523c3344,2511,3374,2520,3390,2531c3406,2542,3428,2524,3413,2591c3398,2658,3314,2847,3300,2936c3286,3025,3331,3079,3330,3123c3329,3167,3287,3183,3293,3198c3299,3213,3328,3242,3368,3213c3408,3184,3489,3059,3533,3026c3577,2993,3596,3014,3630,3018c3664,3022,3695,3053,3735,3048c3775,3043,3839,2999,3870,2988c3901,2977,3901,2967,3923,2981c3945,2995,3981,3055,4005,3071c4029,3087,4041,3105,4065,3078c4089,3051,4134,2952,4148,2906c4162,2860,4157,2862,4148,2801c4139,2740,4153,2639,4095,2538c4037,2437,3933,2281,3803,2193c3673,2105,3471,2054,3315,2013c3159,1972,3015,1969,2865,1946c2715,1923,2556,1912,2415,1878c2274,1844,2136,1807,2018,1743c1900,1679,1775,1590,1710,1496c1645,1402,1626,1288,1628,1181c1630,1074,1681,948,1725,851c1769,754,1819,670,1890,596c1961,522,2074,457,2153,408c2232,359,2340,334,2363,303c2386,272,2299,253,2288,221c2277,189,2336,125,2295,108c2254,91,2086,104,2040,116c1994,128,2037,173,2018,183c1999,193,1953,186,1928,176c1903,166,1899,151,1868,123c1837,95,1775,22,1740,11c1705,0,1697,36,1658,56c1619,76,1552,95,1508,131c1464,167,1440,223,1395,273c1350,323,1267,371,1238,431c1209,491,1233,597,1223,633c1213,669,1197,644,1178,648c1159,652,1146,660,1110,656c1074,652,1001,630,960,626c919,622,905,645,863,633c821,621,746,562,705,551c664,540,647,559,615,566c583,573,539,570,510,596c481,622,469,694,443,723c417,752,375,754,353,768c331,782,335,800,308,806c281,812,207,777,188,806c169,835,200,942,195,978c190,1014,179,1006,158,1023c137,1040,80,1059,68,1083c56,1107,81,1134,83,1166c85,1198,94,1242,83,1278c72,1314,0,1361,15,1383c30,1405,120,1409,173,1413c226,1417,295,1400,330,1406c365,1412,377,1432,383,1451c389,1470,389,1495,368,1518c347,1541,284,1554,255,1586c226,1618,201,1667,195,1713c189,1759,214,1811,218,1863c222,1915,208,1997,218,2028c228,2059,244,2057,278,2051c312,2045,371,1993,420,1991c469,1989,538,2037,570,2036c602,2035,599,1995,615,1983c631,1971,641,1965,668,1961c695,1957,751,1956,780,1961c809,1966,820,1966,840,1991c860,2016,888,2086,900,2111xe" stroked="f" o:allowincell="t" style="position:absolute;margin-left:38.35pt;margin-top:16.4pt;width:208.05pt;height:162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column">
                        <wp:posOffset>1025525</wp:posOffset>
                      </wp:positionH>
                      <wp:positionV relativeFrom="paragraph">
                        <wp:posOffset>352425</wp:posOffset>
                      </wp:positionV>
                      <wp:extent cx="2679065" cy="1705610"/>
                      <wp:effectExtent l="5715" t="4445" r="254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9120" cy="170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9" h="2686">
                                    <a:moveTo>
                                      <a:pt x="3450" y="2686"/>
                                    </a:moveTo>
                                    <a:cubicBezTo>
                                      <a:pt x="3472" y="2646"/>
                                      <a:pt x="3470" y="2618"/>
                                      <a:pt x="3577" y="2446"/>
                                    </a:cubicBezTo>
                                    <a:cubicBezTo>
                                      <a:pt x="3684" y="2274"/>
                                      <a:pt x="3989" y="1845"/>
                                      <a:pt x="4095" y="1651"/>
                                    </a:cubicBezTo>
                                    <a:cubicBezTo>
                                      <a:pt x="4201" y="1457"/>
                                      <a:pt x="4219" y="1391"/>
                                      <a:pt x="4215" y="1284"/>
                                    </a:cubicBezTo>
                                    <a:cubicBezTo>
                                      <a:pt x="4211" y="1177"/>
                                      <a:pt x="4152" y="1071"/>
                                      <a:pt x="4072" y="1006"/>
                                    </a:cubicBezTo>
                                    <a:cubicBezTo>
                                      <a:pt x="3992" y="941"/>
                                      <a:pt x="3862" y="906"/>
                                      <a:pt x="3735" y="894"/>
                                    </a:cubicBezTo>
                                    <a:cubicBezTo>
                                      <a:pt x="3608" y="882"/>
                                      <a:pt x="3416" y="930"/>
                                      <a:pt x="3307" y="931"/>
                                    </a:cubicBezTo>
                                    <a:cubicBezTo>
                                      <a:pt x="3198" y="932"/>
                                      <a:pt x="3133" y="926"/>
                                      <a:pt x="3082" y="901"/>
                                    </a:cubicBezTo>
                                    <a:cubicBezTo>
                                      <a:pt x="3031" y="876"/>
                                      <a:pt x="3010" y="825"/>
                                      <a:pt x="3000" y="781"/>
                                    </a:cubicBezTo>
                                    <a:cubicBezTo>
                                      <a:pt x="2990" y="737"/>
                                      <a:pt x="3020" y="710"/>
                                      <a:pt x="3022" y="639"/>
                                    </a:cubicBezTo>
                                    <a:cubicBezTo>
                                      <a:pt x="3024" y="568"/>
                                      <a:pt x="3072" y="443"/>
                                      <a:pt x="3015" y="354"/>
                                    </a:cubicBezTo>
                                    <a:cubicBezTo>
                                      <a:pt x="2958" y="265"/>
                                      <a:pt x="2856" y="165"/>
                                      <a:pt x="2677" y="106"/>
                                    </a:cubicBezTo>
                                    <a:cubicBezTo>
                                      <a:pt x="2498" y="47"/>
                                      <a:pt x="2179" y="0"/>
                                      <a:pt x="1942" y="1"/>
                                    </a:cubicBezTo>
                                    <a:cubicBezTo>
                                      <a:pt x="1705" y="2"/>
                                      <a:pt x="1461" y="40"/>
                                      <a:pt x="1252" y="114"/>
                                    </a:cubicBezTo>
                                    <a:cubicBezTo>
                                      <a:pt x="1043" y="188"/>
                                      <a:pt x="837" y="325"/>
                                      <a:pt x="690" y="444"/>
                                    </a:cubicBezTo>
                                    <a:cubicBezTo>
                                      <a:pt x="543" y="563"/>
                                      <a:pt x="442" y="712"/>
                                      <a:pt x="367" y="826"/>
                                    </a:cubicBezTo>
                                    <a:cubicBezTo>
                                      <a:pt x="292" y="940"/>
                                      <a:pt x="284" y="999"/>
                                      <a:pt x="240" y="1126"/>
                                    </a:cubicBezTo>
                                    <a:cubicBezTo>
                                      <a:pt x="196" y="1253"/>
                                      <a:pt x="145" y="1480"/>
                                      <a:pt x="105" y="1591"/>
                                    </a:cubicBezTo>
                                    <a:cubicBezTo>
                                      <a:pt x="65" y="1702"/>
                                      <a:pt x="22" y="1752"/>
                                      <a:pt x="0" y="179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19,2686" path="m3450,2686c3472,2646,3470,2618,3577,2446c3684,2274,3989,1845,4095,1651c4201,1457,4219,1391,4215,1284c4211,1177,4152,1071,4072,1006c3992,941,3862,906,3735,894c3608,882,3416,930,3307,931c3198,932,3133,926,3082,901c3031,876,3010,825,3000,781c2990,737,3020,710,3022,639c3024,568,3072,443,3015,354c2958,265,2856,165,2677,106c2498,47,2179,0,1942,1c1705,2,1461,40,1252,114c1043,188,837,325,690,444c543,563,442,712,367,826c292,940,284,999,240,1126c196,1253,145,1480,105,1591c65,1702,22,1752,0,1794e" stroked="t" o:allowincell="t" style="position:absolute;margin-left:80.75pt;margin-top:27.75pt;width:210.9pt;height:134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0">
                      <wp:simplePos x="0" y="0"/>
                      <wp:positionH relativeFrom="column">
                        <wp:posOffset>1273175</wp:posOffset>
                      </wp:positionH>
                      <wp:positionV relativeFrom="paragraph">
                        <wp:posOffset>864235</wp:posOffset>
                      </wp:positionV>
                      <wp:extent cx="1986280" cy="1275080"/>
                      <wp:effectExtent l="5080" t="0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6120" cy="12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8" h="2008">
                                    <a:moveTo>
                                      <a:pt x="0" y="1333"/>
                                    </a:moveTo>
                                    <a:cubicBezTo>
                                      <a:pt x="30" y="1297"/>
                                      <a:pt x="96" y="1269"/>
                                      <a:pt x="180" y="1115"/>
                                    </a:cubicBezTo>
                                    <a:cubicBezTo>
                                      <a:pt x="264" y="961"/>
                                      <a:pt x="392" y="586"/>
                                      <a:pt x="502" y="410"/>
                                    </a:cubicBezTo>
                                    <a:cubicBezTo>
                                      <a:pt x="612" y="234"/>
                                      <a:pt x="709" y="116"/>
                                      <a:pt x="840" y="58"/>
                                    </a:cubicBezTo>
                                    <a:cubicBezTo>
                                      <a:pt x="971" y="0"/>
                                      <a:pt x="1196" y="16"/>
                                      <a:pt x="1290" y="65"/>
                                    </a:cubicBezTo>
                                    <a:cubicBezTo>
                                      <a:pt x="1384" y="114"/>
                                      <a:pt x="1416" y="219"/>
                                      <a:pt x="1402" y="350"/>
                                    </a:cubicBezTo>
                                    <a:cubicBezTo>
                                      <a:pt x="1388" y="481"/>
                                      <a:pt x="1223" y="727"/>
                                      <a:pt x="1207" y="853"/>
                                    </a:cubicBezTo>
                                    <a:cubicBezTo>
                                      <a:pt x="1191" y="979"/>
                                      <a:pt x="1224" y="1070"/>
                                      <a:pt x="1305" y="1108"/>
                                    </a:cubicBezTo>
                                    <a:cubicBezTo>
                                      <a:pt x="1386" y="1146"/>
                                      <a:pt x="1510" y="1146"/>
                                      <a:pt x="1695" y="1078"/>
                                    </a:cubicBezTo>
                                    <a:cubicBezTo>
                                      <a:pt x="1880" y="1010"/>
                                      <a:pt x="2218" y="787"/>
                                      <a:pt x="2415" y="703"/>
                                    </a:cubicBezTo>
                                    <a:cubicBezTo>
                                      <a:pt x="2612" y="619"/>
                                      <a:pt x="2766" y="581"/>
                                      <a:pt x="2880" y="575"/>
                                    </a:cubicBezTo>
                                    <a:cubicBezTo>
                                      <a:pt x="2994" y="569"/>
                                      <a:pt x="3066" y="604"/>
                                      <a:pt x="3097" y="665"/>
                                    </a:cubicBezTo>
                                    <a:cubicBezTo>
                                      <a:pt x="3128" y="726"/>
                                      <a:pt x="3128" y="839"/>
                                      <a:pt x="3067" y="943"/>
                                    </a:cubicBezTo>
                                    <a:cubicBezTo>
                                      <a:pt x="3006" y="1047"/>
                                      <a:pt x="2855" y="1163"/>
                                      <a:pt x="2730" y="1288"/>
                                    </a:cubicBezTo>
                                    <a:cubicBezTo>
                                      <a:pt x="2605" y="1413"/>
                                      <a:pt x="2428" y="1573"/>
                                      <a:pt x="2317" y="1693"/>
                                    </a:cubicBezTo>
                                    <a:cubicBezTo>
                                      <a:pt x="2206" y="1813"/>
                                      <a:pt x="2115" y="1943"/>
                                      <a:pt x="2062" y="200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28,2008" path="m0,1333c30,1297,96,1269,180,1115c264,961,392,586,502,410c612,234,709,116,840,58c971,0,1196,16,1290,65c1384,114,1416,219,1402,350c1388,481,1223,727,1207,853c1191,979,1224,1070,1305,1108c1386,1146,1510,1146,1695,1078c1880,1010,2218,787,2415,703c2612,619,2766,581,2880,575c2994,569,3066,604,3097,665c3128,726,3128,839,3067,943c3006,1047,2855,1163,2730,1288c2605,1413,2428,1573,2317,1693c2206,1813,2115,1943,2062,2008e" stroked="t" o:allowincell="t" style="position:absolute;margin-left:100.25pt;margin-top:68.05pt;width:156.35pt;height:100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305560</wp:posOffset>
                      </wp:positionV>
                      <wp:extent cx="90805" cy="190500"/>
                      <wp:effectExtent l="5715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" h="300">
                                    <a:moveTo>
                                      <a:pt x="0" y="300"/>
                                    </a:moveTo>
                                    <a:cubicBezTo>
                                      <a:pt x="12" y="276"/>
                                      <a:pt x="51" y="208"/>
                                      <a:pt x="75" y="158"/>
                                    </a:cubicBezTo>
                                    <a:cubicBezTo>
                                      <a:pt x="99" y="108"/>
                                      <a:pt x="129" y="33"/>
                                      <a:pt x="14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,300" path="m0,300c12,276,51,208,75,158c99,108,129,33,143,0e" stroked="t" o:allowincell="t" style="position:absolute;margin-left:22.6pt;margin-top:102.8pt;width:7.1pt;height:14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596265</wp:posOffset>
                      </wp:positionV>
                      <wp:extent cx="428625" cy="914400"/>
                      <wp:effectExtent l="5715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5" h="1440">
                                    <a:moveTo>
                                      <a:pt x="675" y="0"/>
                                    </a:moveTo>
                                    <a:cubicBezTo>
                                      <a:pt x="638" y="42"/>
                                      <a:pt x="520" y="141"/>
                                      <a:pt x="450" y="255"/>
                                    </a:cubicBezTo>
                                    <a:cubicBezTo>
                                      <a:pt x="380" y="369"/>
                                      <a:pt x="304" y="528"/>
                                      <a:pt x="255" y="682"/>
                                    </a:cubicBezTo>
                                    <a:cubicBezTo>
                                      <a:pt x="206" y="836"/>
                                      <a:pt x="200" y="1051"/>
                                      <a:pt x="158" y="1177"/>
                                    </a:cubicBezTo>
                                    <a:cubicBezTo>
                                      <a:pt x="116" y="1303"/>
                                      <a:pt x="33" y="1385"/>
                                      <a:pt x="0" y="14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75,1440" path="m675,0c638,42,520,141,450,255c380,369,304,528,255,682c206,836,200,1051,158,1177c116,1303,33,1385,0,1440e" stroked="t" o:allowincell="t" style="position:absolute;margin-left:51.85pt;margin-top:46.95pt;width:33.7pt;height:71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39">
                      <wp:simplePos x="0" y="0"/>
                      <wp:positionH relativeFrom="column">
                        <wp:posOffset>2244725</wp:posOffset>
                      </wp:positionH>
                      <wp:positionV relativeFrom="paragraph">
                        <wp:posOffset>1576070</wp:posOffset>
                      </wp:positionV>
                      <wp:extent cx="564515" cy="258445"/>
                      <wp:effectExtent l="5715" t="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25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407">
                                    <a:moveTo>
                                      <a:pt x="630" y="407"/>
                                    </a:moveTo>
                                    <a:cubicBezTo>
                                      <a:pt x="658" y="378"/>
                                      <a:pt x="754" y="289"/>
                                      <a:pt x="795" y="234"/>
                                    </a:cubicBezTo>
                                    <a:cubicBezTo>
                                      <a:pt x="836" y="179"/>
                                      <a:pt x="889" y="111"/>
                                      <a:pt x="877" y="77"/>
                                    </a:cubicBezTo>
                                    <a:cubicBezTo>
                                      <a:pt x="865" y="43"/>
                                      <a:pt x="816" y="0"/>
                                      <a:pt x="720" y="32"/>
                                    </a:cubicBezTo>
                                    <a:cubicBezTo>
                                      <a:pt x="624" y="64"/>
                                      <a:pt x="420" y="212"/>
                                      <a:pt x="300" y="272"/>
                                    </a:cubicBezTo>
                                    <a:cubicBezTo>
                                      <a:pt x="180" y="332"/>
                                      <a:pt x="63" y="367"/>
                                      <a:pt x="0" y="3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407" path="m630,407c658,378,754,289,795,234c836,179,889,111,877,77c865,43,816,0,720,32c624,64,420,212,300,272c180,332,63,367,0,392e" stroked="t" o:allowincell="t" style="position:absolute;margin-left:176.75pt;margin-top:124.1pt;width:44.4pt;height:20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9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30 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9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30 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2286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2286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залегает местам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18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залегает места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1" w:hRule="exact"/>
        </w:trPr>
        <w:tc>
          <w:tcPr>
            <w:tcW w:w="1063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течение прошедших суток по области удерживалась теплая погода со среднесуточной температурой воздуха  +4+7ºС, что  характерно для середины и второй половины апреля и на  4-7ºС выше климатической нормы для конца марта. Погодные условия определялись выносом с юга теплого тропического воздуха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ем воздух прогревался до +9+13°С. Сегодня  ночью  минимальные термометры показывали  +0+4°С, в ряде районов наблюдался туман при видимости 200-500 м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Прохождение теплого атмосферного фронта сопровождалось дождями слабой и умеренной интенсивности с количеством осадков в основном 2-4 мм и менее, местами 6-8 мм. В ряде районов отмечались первые весенние грозы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Снежный покров залегает местами в северо-восточной  части области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Западной Двине отмечается колебание уровня воды с суточной амплитудой 17-85 см. Наибольший рост уровня отмечается в верхнем течении реки, а падение – в среднем течении. На притоках колебание уровней воды составило 5-55 см. На большей части Западной Двины и на притоках продолжается ледоход, в верхнем течении (п.г.т. Сураж) еще сохраняется ледостав.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3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9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30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8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5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68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</w:rPr>
              <w:t>Глубина промерзания почвы (метеоплощадка), см</w:t>
            </w:r>
          </w:p>
        </w:tc>
        <w:tc>
          <w:tcPr>
            <w:tcW w:w="64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8"/>
                <w:szCs w:val="18"/>
              </w:rPr>
              <w:t>Глубина оттаивания почвы (метеоплощадка), см</w:t>
            </w:r>
          </w:p>
        </w:tc>
        <w:tc>
          <w:tcPr>
            <w:tcW w:w="13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6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33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19"/>
                <w:szCs w:val="19"/>
                <w:lang w:val="be-BY"/>
              </w:rPr>
            </w:pPr>
            <w:r>
              <w:rPr>
                <w:i/>
                <w:color w:val="FF0000"/>
                <w:sz w:val="19"/>
                <w:szCs w:val="19"/>
                <w:lang w:val="be-BY"/>
              </w:rPr>
              <w:t>туман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8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19"/>
                <w:szCs w:val="19"/>
                <w:lang w:val="be-BY"/>
              </w:rPr>
            </w:pPr>
            <w:r>
              <w:rPr>
                <w:i/>
                <w:color w:val="FF0000"/>
                <w:sz w:val="19"/>
                <w:szCs w:val="19"/>
                <w:lang w:val="be-BY"/>
              </w:rPr>
              <w:t>туман, 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7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3</w:t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7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33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4</w:t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19"/>
                <w:szCs w:val="19"/>
                <w:lang w:val="be-BY"/>
              </w:rPr>
            </w:pPr>
            <w:r>
              <w:rPr>
                <w:i/>
                <w:color w:val="FF0000"/>
                <w:sz w:val="19"/>
                <w:szCs w:val="19"/>
                <w:lang w:val="be-BY"/>
              </w:rPr>
              <w:t>туман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33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33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6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33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133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31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5640" cy="252857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5640" cy="252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31061807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30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31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влиянием атмосферного фронта, днем теплой воздушной массой, поступающей с юга Европы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29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небольшой дождь, днем без существенных осадков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ночью местами небольшие дожди, днем преимущественно без осадков </w:t>
            </w:r>
          </w:p>
        </w:tc>
      </w:tr>
      <w:tr>
        <w:trPr>
          <w:trHeight w:val="706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в отдельных районах туман</w:t>
            </w:r>
          </w:p>
        </w:tc>
      </w:tr>
      <w:tr>
        <w:trPr>
          <w:trHeight w:val="68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местами порывы до 14 м/с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12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-2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1.04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4</w:t>
            </w:r>
            <w:r>
              <w:rPr>
                <w:sz w:val="28"/>
                <w:szCs w:val="28"/>
              </w:rPr>
              <w:t xml:space="preserve"> местами кратковременные дожди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4</w:t>
            </w:r>
            <w:r>
              <w:rPr>
                <w:sz w:val="28"/>
                <w:szCs w:val="28"/>
              </w:rPr>
              <w:t xml:space="preserve"> ночью и утром местами туман</w:t>
            </w:r>
          </w:p>
        </w:tc>
      </w:tr>
      <w:tr>
        <w:trPr>
          <w:trHeight w:val="96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4</w:t>
            </w:r>
            <w:r>
              <w:rPr>
                <w:sz w:val="28"/>
                <w:szCs w:val="28"/>
              </w:rPr>
              <w:t xml:space="preserve"> ночью юго-восточный 7-12 м/с, порывы до 14 м/с, днем переменных направлений 5-10 м/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4</w:t>
            </w:r>
            <w:r>
              <w:rPr>
                <w:sz w:val="28"/>
                <w:szCs w:val="28"/>
              </w:rPr>
              <w:t xml:space="preserve"> переменных направлений 3-8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4</w:t>
            </w:r>
            <w:r>
              <w:rPr>
                <w:sz w:val="28"/>
                <w:szCs w:val="28"/>
              </w:rPr>
              <w:t xml:space="preserve"> ночью +5 +10°, днем +8 +1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4</w:t>
            </w:r>
            <w:r>
              <w:rPr>
                <w:sz w:val="28"/>
                <w:szCs w:val="28"/>
              </w:rPr>
              <w:t xml:space="preserve"> ночью +2 +7°, днем +7 +1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30 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5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1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2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39 см</w:t>
            </w:r>
            <w:r>
              <w:rPr>
                <w:color w:val="0000FF"/>
                <w:sz w:val="28"/>
                <w:szCs w:val="28"/>
              </w:rPr>
              <w:t xml:space="preserve"> (1962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9:41:00Z</dcterms:created>
  <dc:creator>Отдел агрометобслуживания</dc:creator>
  <dc:description/>
  <cp:keywords/>
  <dc:language>en-US</dc:language>
  <cp:lastModifiedBy>User</cp:lastModifiedBy>
  <cp:lastPrinted>2010-03-30T12:41:00Z</cp:lastPrinted>
  <dcterms:modified xsi:type="dcterms:W3CDTF">2010-03-30T11:1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